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становлен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ю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</w:t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0206" w:right="83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«Приложение 1</w:t>
      </w:r>
    </w:p>
    <w:p>
      <w:pPr>
        <w:pStyle w:val="Normal"/>
        <w:ind w:left="10206" w:right="83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spacing w:before="0" w:after="0"/>
        <w:ind w:left="10206" w:right="-58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становлен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ем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24.11.2021 № 1470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(в редакции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муниципального образования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10206" w:right="83" w:hanging="0"/>
        <w:rPr>
          <w:sz w:val="28"/>
          <w:szCs w:val="28"/>
        </w:rPr>
      </w:pPr>
      <w:r>
        <w:rPr>
          <w:sz w:val="28"/>
          <w:szCs w:val="28"/>
        </w:rPr>
        <w:t>от ________________ № _______)</w:t>
      </w:r>
    </w:p>
    <w:p>
      <w:pPr>
        <w:pStyle w:val="21"/>
        <w:spacing w:lineRule="auto" w:line="240" w:before="0" w:after="0"/>
        <w:ind w:left="100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1006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еречень</w:t>
      </w:r>
    </w:p>
    <w:p>
      <w:pPr>
        <w:pStyle w:val="Heading1"/>
        <w:spacing w:before="0" w:after="0"/>
        <w:ind w:left="1134" w:right="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ей муниципального образования Абинский район, численность работников которых составляет не менее чем 35 человек и не более чем 100 человек, для которых устанавливаются квоты рабочих мест для приема на рабо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валидов,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1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5528"/>
        <w:gridCol w:w="1559"/>
        <w:gridCol w:w="3260"/>
        <w:gridCol w:w="3836"/>
      </w:tblGrid>
      <w:tr>
        <w:trPr>
          <w:trHeight w:val="14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еднесписочная           численность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0" w:after="0"/>
              <w:ind w:left="6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Численность работников, условия труда которых              отнесены к вредным и (или) опасным условиям труда (чел.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0" w:after="0"/>
              <w:ind w:left="69" w:right="-3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становленная квота для приема на работу инвалидов, имеющих в соответствии индивидуальной программой реабилитации или абилитации инвалида                                    рекомендации к труду, рабочих мест (ед.)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28"/>
        <w:gridCol w:w="1559"/>
        <w:gridCol w:w="3260"/>
        <w:gridCol w:w="3828"/>
      </w:tblGrid>
      <w:tr>
        <w:trPr>
          <w:tblHeader w:val="true"/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Автономная теплоэнергетическая компания» филиал «Абинские тепловые се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производственное предприятие «Кубаньцветме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 Краснодарского края специальная (коррекционная) школа-интернат № 2 г. Абин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хтырский детский дом для детей-сирот и детей, оставшихся без попечения родителей, с дополнительным образование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бинский комплексный центр реабилитации инвалид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Style w:val="Extendedtextshort"/>
                <w:bCs/>
                <w:sz w:val="24"/>
                <w:szCs w:val="24"/>
              </w:rPr>
              <w:t>Индивидуальный предприниматель  Шевченко Ром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Щербаков Николай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учреждение Абинского городского поселения «Абинский культурно-досуговый 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                       сад № 4 «Солнышко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  № 24 «Звёздочка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28 «Искорка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29 «Колосок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детский сад № 33 «Звездочка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34 «Золотой ключик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37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39 «Аистенок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г. Абинска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поселка Ахтырского  имени Магдалица Владимира Васильевича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 ст. Холмской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                школа № 1 имени Героя Советского Союза                     </w:t>
            </w:r>
            <w:r>
              <w:rPr>
                <w:sz w:val="24"/>
                <w:szCs w:val="24"/>
              </w:rPr>
              <w:t>В.Г. Миловатского</w:t>
            </w:r>
            <w:r>
              <w:rPr>
                <w:bCs/>
                <w:sz w:val="24"/>
                <w:szCs w:val="24"/>
              </w:rPr>
              <w:t xml:space="preserve">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    № 3 имени трижды Героя Советского Союза             А.И. Покрышкин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                   школа № 4 имени Героя Советского Союза                      Ф.А. Лузан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  школа № 5 имени Героя Советского Союза С.С. Азарова муниципального образования Абинский район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школа № 6 имени Героя Кубани атамана Мингрельского хуторского казачьего общества   С.А. Осьминин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 школа № 10 имени В.С. Носенко муниципального образования Абин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школа № 12 имени Г.К. Дейнеги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 школа № 15 имени Героя Советского Союза                      Г.Т. Чуприны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школа № 17 имени Героя Советского Союза М.С.Лысов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    школа № 30 имени Героя Советского Союза                   Ю.В. Чибисов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школа № 38 имени А.У. Крутченко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  школа № 42 имени Ф.С. Шабашева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           школа № 43 имени Н.Г. Надыкты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муниципального образования Абинский район                 «Административно-техническое управле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           «Административно-техническое управление Ахтырского город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           «Административно-техническое управление Холм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               спортивная школа «Юность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               спортивная школа «Виктория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                  спортивная школа «Спартак»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  <w:tab w:val="center" w:pos="18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napToGrid w:val="false"/>
              <w:ind w:left="498" w:hanging="49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бухгалтерского учета и отчетности органов          местного самоуправления и муниципальных учреждений муниципального образования Абински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бинское производственно-торговое объединение «Электр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Кубсна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 «Техмаш-серв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 «Техсервис ЧТ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ство с ограниченной ответственностью «Управляющая компания «Экотехсерв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щество с ограниченной ответственностью фирма «Зори Кубан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ал акционерного общества «НЭСК-электросети» «Абинскэлектро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частного профессионального образовательного учреждения «Анапский индустриальный техникум» в г. Абин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                                                                                                                                               А.В. Лу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1:00Z</dcterms:created>
  <dc:creator>Тепина</dc:creator>
  <dc:description/>
  <cp:keywords/>
  <dc:language>en-US</dc:language>
  <cp:lastModifiedBy>adm_a</cp:lastModifiedBy>
  <cp:lastPrinted>2021-10-27T17:08:00Z</cp:lastPrinted>
  <dcterms:modified xsi:type="dcterms:W3CDTF">2022-01-20T10:54:00Z</dcterms:modified>
  <cp:revision>17</cp:revision>
  <dc:subject/>
  <dc:title/>
</cp:coreProperties>
</file>